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D:  HAFALIADAU CYDAMSEROL  (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Simultaneou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quations)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1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yn cynnwys cromfachau 2 cam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llythrennau ar y ddwy ochr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mnewid gwerthoedd mewn i hafaliadau 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un set o lythrennau yr un peth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rhaid lluosi yn gyntaf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477967035" r:id="rId2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539117370" r:id="rId4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789086851" r:id="rId7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900626405" r:id="rId9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879763495" r:id="rId11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2048553080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233669531" r:id="rId15"/>
              </w:object>
            </w:r>
          </w:p>
        </w:tc>
      </w:tr>
      <w:tr>
        <w:trPr>
          <w:trHeight w:val="1055" w:hRule="atLeast"/>
        </w:trPr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82" w:hRule="atLeast"/>
        </w:trPr>
        <w:tc>
          <w:tcPr>
            <w:tcW w:w="550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D:  HAFALIADAU CYDAMSEROL  (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Simultaneou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quations)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1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yn cynnwys cromfachau 2 cam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llythrennau ar y ddwy ochr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mnewid gwerthoedd mewn i hafaliadau 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un set o lythrennau yr un peth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rhaid lluosi yn gyntaf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568464172" r:id="rId18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199387254" r:id="rId20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249664413" r:id="rId23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1346532527" r:id="rId25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577221517" r:id="rId27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777435284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909698232" r:id="rId31"/>
              </w:object>
            </w:r>
          </w:p>
        </w:tc>
      </w:tr>
      <w:tr>
        <w:trPr>
          <w:trHeight w:val="1154" w:hRule="atLeast"/>
        </w:trPr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550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0:46:00Z</dcterms:created>
  <dc:creator>Betsan Wyn Thomas</dc:creator>
  <dc:description/>
  <cp:keywords/>
  <dc:language>en-US</dc:language>
  <cp:lastModifiedBy>Betsan Jones</cp:lastModifiedBy>
  <cp:lastPrinted>2008-09-03T12:51:00Z</cp:lastPrinted>
  <dcterms:modified xsi:type="dcterms:W3CDTF">2009-08-19T11:59:00Z</dcterms:modified>
  <cp:revision>3</cp:revision>
  <dc:subject/>
  <dc:title>UNED:  HAFALIADAU CYDAMSEROL  (Simultaneous Equations)                  Blwyddyn 11</dc:title>
</cp:coreProperties>
</file>